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Cs/>
          <w:sz w:val="28"/>
          <w:szCs w:val="28"/>
          <w:lang w:val="ru-RU"/>
        </w:rPr>
        <w:t>снт</w:t>
      </w:r>
      <w:r>
        <w:rPr>
          <w:bCs/>
          <w:sz w:val="28"/>
          <w:szCs w:val="28"/>
        </w:rPr>
        <w:t xml:space="preserve"> «Дружба» г. Майкоп Республики Адыгея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собрания члено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нт «Дружба» о подготовке документации по планировке территории (проект межевания территории) части кадастрового квартала 01:08:0515008, ограниченной улицами Луговая, Западные Сады, пер. Сосновый, земельными участками по ул. Пихтовая 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нт «Дружба»  г. Майкоп Республики Адыгея от 15.05.2024 г., от 16.03.2025 г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515008 М1:500, выполненная ИП Новиков Ю. О.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 границах территории проектирования расположены земельные участки </w:t>
      </w:r>
      <w:r>
        <w:rPr>
          <w:sz w:val="28"/>
          <w:szCs w:val="28"/>
        </w:rPr>
        <w:t xml:space="preserve">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507, 01:08:0515008:492, 01:08:0515008:493, 01:08:0515008:49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для ведения садоводства, которые находятся в территориальной зоне Ж-КСТ. Это</w:t>
      </w:r>
      <w:r>
        <w:rPr>
          <w:rFonts w:eastAsia="Times New Roman"/>
          <w:sz w:val="28"/>
          <w:szCs w:val="28"/>
        </w:rPr>
        <w:t xml:space="preserve"> зона садоводства Ж-КСТ, предназначенная для размещения садовых участков с правом возведения жилого дома, используемых населением в целях отдыха и выращивания сельскохозяйственных культур. Земельный </w:t>
      </w:r>
      <w:r>
        <w:rPr>
          <w:sz w:val="28"/>
          <w:szCs w:val="28"/>
        </w:rPr>
        <w:t>участок с кадастровым номером 01:08:0524032:18 расположен в территориальной зоне Ж-МЗ, предназначенная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ённым набором услуг местного значе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 xml:space="preserve">01:08:0515008:507 </w:t>
      </w:r>
      <w:r>
        <w:rPr>
          <w:sz w:val="28"/>
          <w:szCs w:val="28"/>
        </w:rPr>
        <w:t>площадью 549.00 кв.м</w:t>
      </w:r>
      <w:r>
        <w:rPr>
          <w:rFonts w:eastAsia="Arial Unicode MS;Arial"/>
          <w:sz w:val="28"/>
          <w:szCs w:val="28"/>
          <w:lang w:eastAsia="en-US" w:bidi="en-US"/>
        </w:rPr>
        <w:t xml:space="preserve">, 01:08:0515008:492 </w:t>
      </w:r>
      <w:r>
        <w:rPr>
          <w:sz w:val="28"/>
          <w:szCs w:val="28"/>
        </w:rPr>
        <w:t>площадью 582.00 кв.м</w:t>
      </w:r>
      <w:r>
        <w:rPr>
          <w:rFonts w:eastAsia="Arial Unicode MS;Arial"/>
          <w:sz w:val="28"/>
          <w:szCs w:val="28"/>
          <w:lang w:eastAsia="en-US" w:bidi="en-US"/>
        </w:rPr>
        <w:t xml:space="preserve">, 01:08:0515008:493 </w:t>
      </w:r>
      <w:r>
        <w:rPr>
          <w:sz w:val="28"/>
          <w:szCs w:val="28"/>
        </w:rPr>
        <w:t>площадью 587.00 кв.м</w:t>
      </w:r>
      <w:r>
        <w:rPr>
          <w:rFonts w:eastAsia="Arial Unicode MS;Arial"/>
          <w:sz w:val="28"/>
          <w:szCs w:val="28"/>
          <w:lang w:eastAsia="en-US" w:bidi="en-US"/>
        </w:rPr>
        <w:t>, 01:08:0515008:491</w:t>
      </w:r>
      <w:r>
        <w:rPr>
          <w:sz w:val="28"/>
          <w:szCs w:val="28"/>
        </w:rPr>
        <w:t xml:space="preserve"> площадью 639.00 кв.м. предназначены для ведения садоводства. Земельный участок с кадастровым номером 01:08:0524032:18 площадью 665 кв.м. предназначен для ведения садоводства и огородничеств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дуры перераспределения вышеуказанных земельных участков, в соответствии с Земельным кодексом Российской Федерации, 16.03.2025 г. были проведены общие собрания членов снт «Дружба», о чём свидетельствуют приложенные к проекту протоколы вышеуказанных собраний от 15.05.2024 г., от 16.03.2025 г. Результатом проведения данных собраний стало решение об открытии мероприятий по подготовке проекта межевания территории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гласно сведениям ЕГРН, земельные участки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507, 01:08:0515008:492, 01:08:0515008:493, 01:08:0515008:491 находятся в собственности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ых участков ЗУ</w:t>
      </w:r>
      <w:r>
        <w:rPr>
          <w:sz w:val="28"/>
          <w:szCs w:val="28"/>
          <w:lang w:val="ru-RU"/>
        </w:rPr>
        <w:t xml:space="preserve">3, ЗУ4 в один </w:t>
      </w:r>
      <w:r>
        <w:rPr>
          <w:sz w:val="28"/>
          <w:szCs w:val="28"/>
        </w:rPr>
        <w:t>этап в соответствии с пп.3) п.1 ст.39.28 Земельного кодекса Российской Федерации</w:t>
      </w:r>
      <w:r>
        <w:rPr>
          <w:sz w:val="28"/>
          <w:szCs w:val="28"/>
          <w:lang w:val="ru-RU"/>
        </w:rPr>
        <w:t>, и земельных участков ЗУ1, ЗУ2, ЗУ5 в один этап в соответствии с абз.2 п.1 ст.11.7 Зем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езультате перераспределения земельных участков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492, 01:08:0515008:507</w:t>
      </w:r>
      <w:r>
        <w:rPr>
          <w:sz w:val="28"/>
          <w:szCs w:val="28"/>
        </w:rPr>
        <w:t xml:space="preserve"> и земель, государственная собственность на которые не разграничена, будут образованы соответственно земельные участки ЗУ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лощадью 797.00 кв.м., ЗУ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лощадью 675.41  кв.м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результате перераспределения земельных участков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491</w:t>
      </w:r>
      <w:r>
        <w:rPr>
          <w:rFonts w:eastAsia="Arial Unicode MS;Arial"/>
          <w:sz w:val="28"/>
          <w:szCs w:val="28"/>
          <w:lang w:val="ru-RU" w:eastAsia="en-US" w:bidi="en-US"/>
        </w:rPr>
        <w:t xml:space="preserve"> и </w:t>
      </w:r>
      <w:r>
        <w:rPr>
          <w:rFonts w:eastAsia="Arial Unicode MS;Arial"/>
          <w:sz w:val="28"/>
          <w:szCs w:val="28"/>
          <w:lang w:eastAsia="en-US" w:bidi="en-US"/>
        </w:rPr>
        <w:t>01:08:0515008:49</w:t>
      </w:r>
      <w:r>
        <w:rPr>
          <w:rFonts w:eastAsia="Arial Unicode MS;Arial"/>
          <w:sz w:val="28"/>
          <w:szCs w:val="28"/>
          <w:lang w:val="ru-RU" w:eastAsia="en-US" w:bidi="en-US"/>
        </w:rPr>
        <w:t xml:space="preserve">3 между собой и с землями, </w:t>
      </w:r>
      <w:r>
        <w:rPr>
          <w:sz w:val="28"/>
          <w:szCs w:val="28"/>
        </w:rPr>
        <w:t>государственная собственность на которые не разграничена,</w:t>
      </w:r>
      <w:r>
        <w:rPr>
          <w:sz w:val="28"/>
          <w:szCs w:val="28"/>
          <w:lang w:val="ru-RU"/>
        </w:rPr>
        <w:t xml:space="preserve"> </w:t>
      </w:r>
      <w:r>
        <w:rPr>
          <w:rFonts w:eastAsia="Arial Unicode MS;Arial"/>
          <w:sz w:val="28"/>
          <w:szCs w:val="28"/>
          <w:lang w:val="ru-RU" w:eastAsia="en-US" w:bidi="en-US"/>
        </w:rPr>
        <w:t xml:space="preserve">будут образованы земельные участки ЗУ1 площадью 475.95 кв.м, </w:t>
      </w:r>
      <w:r>
        <w:rPr>
          <w:sz w:val="28"/>
          <w:szCs w:val="28"/>
        </w:rPr>
        <w:t>ЗУ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>505.60</w:t>
      </w:r>
      <w:r>
        <w:rPr>
          <w:sz w:val="28"/>
          <w:szCs w:val="28"/>
        </w:rPr>
        <w:t xml:space="preserve"> кв.м и ЗУ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>523.14</w:t>
      </w:r>
      <w:r>
        <w:rPr>
          <w:sz w:val="28"/>
          <w:szCs w:val="28"/>
        </w:rPr>
        <w:t xml:space="preserve">  кв.м. Исходные участки в соответствии с п.1 ст.11.7 Земельного кодекса Российской Федерации, прекратят своё существование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ённого использования земельных участков (далее - ВРИ ЗУ), в соответствии правилами землепользования и застройки (далее - ПЗЗ) МО «Город Майкоп», будет носить наименовани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3.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ведение садоводства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оступ к земельным участкам ЗУ</w:t>
      </w:r>
      <w:r>
        <w:rPr>
          <w:sz w:val="28"/>
          <w:szCs w:val="28"/>
          <w:lang w:val="ru-RU"/>
        </w:rPr>
        <w:t>3-</w:t>
      </w:r>
      <w:r>
        <w:rPr>
          <w:sz w:val="28"/>
          <w:szCs w:val="28"/>
        </w:rPr>
        <w:t>ЗУ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существляется со стороны ул. Луговой по территории кадастрового квартала 01:08:0515008.</w:t>
      </w:r>
      <w:r>
        <w:rPr>
          <w:sz w:val="28"/>
          <w:szCs w:val="28"/>
          <w:lang w:val="ru-RU"/>
        </w:rPr>
        <w:t xml:space="preserve"> Доступ к земельным участкам ЗУ1 и ЗУ2 будет осуществляться по территории многоконтурного земельного участка 01:08:0000000:6233, с улицы Западные Сады либо с улицы Лугов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РИ «[13.2] — ведение садоводства» является основным для данной территориальной зон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384"/>
        <w:gridCol w:w="10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475.9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7"/>
                <w:szCs w:val="27"/>
                <w:lang w:val="ru-RU" w:eastAsia="ar-SA"/>
              </w:rPr>
              <w:t>505.6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797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675.4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val="ru-RU" w:eastAsia="ar-SA"/>
              </w:rPr>
            </w:pPr>
            <w:r>
              <w:rPr>
                <w:rFonts w:eastAsia="Times New Roman"/>
                <w:sz w:val="27"/>
                <w:szCs w:val="27"/>
                <w:lang w:val="ru-RU" w:eastAsia="ar-SA"/>
              </w:rPr>
              <w:t>ЗУ</w:t>
            </w:r>
            <w:r>
              <w:rPr>
                <w:rFonts w:eastAsia="Times New Roman"/>
                <w:sz w:val="27"/>
                <w:szCs w:val="27"/>
                <w:lang w:val="ru-RU" w:eastAsia="ar-S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Ж</w:t>
            </w:r>
            <w:r>
              <w:rPr>
                <w:sz w:val="28"/>
                <w:szCs w:val="28"/>
                <w:lang w:val="ru-RU" w:eastAsia="ar-SA"/>
              </w:rPr>
              <w:t>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7"/>
                <w:szCs w:val="27"/>
                <w:lang w:val="ru-RU" w:eastAsia="ar-SA"/>
              </w:rPr>
              <w:t>523.1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ведения садоводства, и предельные параметры разрешённого строительства, реконструкции объектов капитального строительства в территориальной зоне Ж-КСТ: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ого участка - 400/ не подлежит ограничению;</w:t>
      </w:r>
    </w:p>
    <w:p>
      <w:pPr>
        <w:pStyle w:val="TextBody"/>
        <w:numPr>
          <w:ilvl w:val="0"/>
          <w:numId w:val="0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ов)- 12 метров;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ые отступы для садовых, жилых домов от границ участка - 3 м; 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4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1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475.95  кв.м   Длина   103.68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N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    X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en-US"/>
        </w:rPr>
        <w:t xml:space="preserve">       Y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90.173       2227034.847      13.818   074° 00' 22.50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93.980       2227048.130      05.387   160° 15' 11.3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88.910       2227049.950      19.768   069° 02' 37.1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95.980       2227068.410      07.263   153° 09' 09.74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         428789.500       2227071.690      07.775   159° 38' 03.1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         428782.211       2227074.396      35.028   260° 28' 03.6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7         428776.410       2227039.852      00.000   160° 00' 22.2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8         428776.410       2227039.852      14.644   340° 00' 49.92"</w:t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        428790.173       2227034.847      00.000   000° 00' 00.00"</w:t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505.60  кв.м   Длина   99.61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N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 X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en-US"/>
        </w:rPr>
        <w:t xml:space="preserve">            Y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82.211       2227074.396      15.000   159° 38' 03.1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68.149       2227079.616      35.252   261° 30' 12.56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62.940       2227044.751      14.333   340° 00' 50.1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76.410       2227039.852      35.028   080° 28' 03.65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82.211       2227074.396      00.000   000° 00' 00.00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3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   797.00  кв.м   Длина   123.07  м   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N                 X                       Y                Длина   Дирекционный угол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         428785.034       2227016.642      11.602   069° 13' 11.06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         428789.150       2227027.490      01.044   163° 18' 02.72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         428788.150       2227027.790      07.341   074° 00' 22.50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         428790.173       2227034.847      43.311   160° 00' 49.92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         428749.470       2227049.650      19.508   263° 10' 12.21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         428747.150       2227030.280      40.264   340° 12' 06.71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         428785.034       2227016.642      00.000   000° 00' 00.00"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4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675.41  кв.м   Длина   116.65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N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X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Y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73.755       2227000.029      14.714   072° 51' 52.1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78.090       2227014.090      05.595   342° 18' 35.8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83.420       2227012.390      04.548   069° 13' 11.06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85.034       2227016.642      40.264   160° 12' 06.71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         428747.150       2227030.280      21.002   263° 19' 42.2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         428744.710       2227009.420      30.525   342° 04' 57.90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       428773.755       2227000.029      00.000   000° 00' 00.00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</w:t>
      </w:r>
      <w:r>
        <w:rPr>
          <w:b/>
          <w:bCs/>
          <w:sz w:val="28"/>
          <w:szCs w:val="28"/>
          <w:lang w:val="ru-RU"/>
        </w:rPr>
        <w:t>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523.14  кв.м   Длина   103.71  м   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 X                       Y               Длина   Дирекционный угол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28768.149       2227079.616      10.356   159° 38' 03.19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28758.440       2227083.220      06.095   140° 38' 19.59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28753.727       2227087.086      37.677   263° 30' 43.72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28749.470       2227049.650      14.333   340° 00' 49.72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28762.940       2227044.751      35.252   081° 30' 12.56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28768.149       2227079.616      00.000   000° 00' 00.00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3-02T14:51:00Z</cp:lastPrinted>
  <dcterms:modified xsi:type="dcterms:W3CDTF">2025-10-15T08:41:19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600432744457D91DF025BC247D8B2_13</vt:lpwstr>
  </property>
  <property fmtid="{D5CDD505-2E9C-101B-9397-08002B2CF9AE}" pid="3" name="KSOProductBuildVer">
    <vt:lpwstr>1049-12.2.0.22549</vt:lpwstr>
  </property>
</Properties>
</file>